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5269230" cy="7010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30T07:1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